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11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lnsWWW"/>
        <w:spacing w:before="28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ECHNICKÁ ZPRÁVA</w:t>
      </w:r>
    </w:p>
    <w:p>
      <w:pPr>
        <w:pStyle w:val="NormlnsWWW"/>
        <w:spacing w:before="28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Telekomunikační přípojka: </w:t>
      </w:r>
    </w:p>
    <w:p>
      <w:pPr>
        <w:pStyle w:val="Normal"/>
        <w:jc w:val="both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jc w:val="both"/>
        <w:rPr/>
      </w:pPr>
      <w:r>
        <w:rPr>
          <w:szCs w:val="22"/>
          <w:lang w:eastAsia="en-US"/>
        </w:rPr>
        <w:t xml:space="preserve">Pro nový provozní objekt bude zřízena telekomunikační přípojka společnosti CETIN a.s. Bude se jednat o zemní kabelovou přípojku, Přípojka bude vycházet z určeného nápojného bodu. Nápojný bod určil pan </w:t>
      </w:r>
      <w:r>
        <w:rPr>
          <w:szCs w:val="20"/>
        </w:rPr>
        <w:t xml:space="preserve">Jaroslav Burda, specialista pro výstavbu sítě, CETIN a.s., Olšanská 2681/6, Žižkov, 130 00  Praha 3, +420 724 227 924, jaroslav.burda@cetin.cz. Nápojný bod se nachází na </w:t>
      </w:r>
      <w:r>
        <w:rPr>
          <w:szCs w:val="22"/>
          <w:lang w:eastAsia="en-US"/>
        </w:rPr>
        <w:t xml:space="preserve">v chodníku na rohu před budovou bufetu na čk. 390/1 v ulici Nádražní. Délka přípojky bude 54m. V trase bude položen metalický zemní telekomunikační kabel, do souběhu bude založena rezervní HDPE chránička. 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Přípojka bude zakončena v předmětném provozním objektu na přístupném místě (v hlavní hale), a bude zakončena v kabelové skříni (např. MIS1) od omítkou. Z přípojkové skříně bude telekomunikační vedení pokračovat vnitřkem objektu do 1.PP do technické místnosti, kde bude osazen datový rozvaděč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HDPE trubka bude zakončena v podobné samostatné skříni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Trasa přípojky bude vedena ve vzdálenosti 0,5m od základů zastřešení, od patek stožárů a podobně. Přípojka bude vedena v chodníku v výkopu v hloubce 50cm.  Kabel bude uložen v pískovém kabelovém loži. Kabel bude kryt výstražnou PVC fólií. 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Trasa přípojky je projekčně vyřešena pouze ve stupni DUR + DVD. Detailní projekt přípojky i realizaci této přípojky zajistí CETIN a.s. svými silami na základě smlouvy, kterou uzavře CETIN a.s. s investorem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/>
      </w:pPr>
      <w:r>
        <w:rPr/>
        <w:t>Před vlastním započetím jakýchkoli výkopových prací se ukládá jako povinnost investora, případně uživatele zajistit vytyčení všech stávajících i budoucích nadzemních i podzemních sítí a staveb přímo na staveniš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9:00Z</dcterms:created>
  <dc:creator>Alexa</dc:creator>
  <dc:description/>
  <dc:language>en-US</dc:language>
  <cp:lastModifiedBy>Cimrman</cp:lastModifiedBy>
  <cp:lastPrinted>2016-06-14T14:09:00Z</cp:lastPrinted>
  <dcterms:modified xsi:type="dcterms:W3CDTF">2016-08-01T09:55:00Z</dcterms:modified>
  <cp:revision>18</cp:revision>
  <dc:subject/>
  <dc:title/>
</cp:coreProperties>
</file>